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kern w:val="0"/>
          <w:szCs w:val="21"/>
          <w:lang w:val="en-US" w:eastAsia="zh-CN"/>
        </w:rPr>
        <w:t>发展与教育心理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教学科研型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 xml:space="preserve">  </w:t>
      </w:r>
      <w:r>
        <w:rPr>
          <w:rFonts w:ascii="黑体" w:hAnsi="黑体" w:cs="宋体" w:eastAsia="黑体"/>
          <w:color w:val="000000"/>
          <w:kern w:val="0"/>
          <w:szCs w:val="21"/>
        </w:rPr>
        <w:t>填表时间：</w:t>
      </w:r>
      <w:r>
        <w:rPr>
          <w:rFonts w:eastAsia="黑体" w:cs="宋体" w:ascii="黑体" w:hAnsi="黑体"/>
          <w:color w:val="000000"/>
          <w:kern w:val="0"/>
          <w:szCs w:val="21"/>
        </w:rPr>
        <w:t>202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5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</w:rPr>
        <w:t>1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499"/>
        <w:gridCol w:w="1229"/>
        <w:gridCol w:w="1146"/>
        <w:gridCol w:w="1151"/>
        <w:gridCol w:w="1146"/>
        <w:gridCol w:w="1158"/>
        <w:gridCol w:w="406"/>
        <w:gridCol w:w="4413"/>
        <w:gridCol w:w="2661"/>
        <w:gridCol w:w="1038"/>
        <w:gridCol w:w="1052"/>
      </w:tblGrid>
      <w:tr>
        <w:trPr>
          <w:trHeight w:val="47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卢富荣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科学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陕西师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应用心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双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背景下父母教育焦虑及其对子女的异质性影响研究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社会科学基金一般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cs="Times New Roman"/>
                <w:color w:val="000000"/>
                <w:kern w:val="0"/>
                <w:szCs w:val="21"/>
              </w:rPr>
              <w:t>2023.8-2026.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/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师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发展与教育心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33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Cs w:val="21"/>
              </w:rPr>
              <w:t>20141410072000573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发展与教育心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儿童青少年心理发展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本科生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：总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，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5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研究生：总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455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，年均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91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Parental educational anxiety and adolescent problem behaviors: Serial mediation of psychological control and parent-child relationship with gender differences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Intergenerational Parenting Styles and Children's Problem Behaviors: The Mediating Role of the Grandparent-Parent Relationship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The relationship between family-school socioeconomic status match and adolescent aggressive behavior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隔代教育对孙辈和祖辈的影响：双刃剑效应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（人大复印资料全文转载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父母婚姻质量、协同教养对青少年问题行为的影响</w:t>
            </w:r>
            <w:r>
              <w:rPr>
                <w:rFonts w:eastAsia="宋体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同时或者滞后溢出</w:t>
            </w:r>
            <w:r>
              <w:rPr>
                <w:rFonts w:eastAsia="宋体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父母冲突对儿童青少年抑郁情绪的影响：有调节的中介模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cta Psychologica,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 xml:space="preserve"> 2025, 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259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: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 xml:space="preserve"> 105348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Behavioral Sciences,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 xml:space="preserve"> 2025, 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15(8)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: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 xml:space="preserve"> 1029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 xml:space="preserve">Frontiers in Psychology, 2024, 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15:1407851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心理科学进展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》，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，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28(10)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：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1733-1741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《心理发展与教育》，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，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35(06)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：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740-748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心理与行为研究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》，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，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18(06)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：</w:t>
            </w: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  <w:t>770-776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18"/>
                <w:sz w:val="18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vertAlign w:val="baseline"/>
                <w:lang w:val="en-US" w:eastAsia="zh-CN"/>
              </w:rPr>
              <w:t>1/5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vertAlign w:val="baseline"/>
                <w:lang w:val="en-US" w:eastAsia="zh-CN"/>
              </w:rPr>
              <w:t>1/5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vertAlign w:val="baseline"/>
                <w:lang w:val="en-US" w:eastAsia="zh-CN"/>
              </w:rPr>
              <w:t>1/3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/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2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-20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陕西师范大学应用心理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9-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师范大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认知神经科学与学习国家重点实验室发展与教育心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硕士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9-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师范大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脑与认知科学研究院发展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心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博士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7-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今：山西大学教育科学学院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9-2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北京师范大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心理学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访学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应用心理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专业必修课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心理测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》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应用心理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新生研讨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》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心理健康教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应用心理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课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心理测量技术与应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》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心理健康教育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选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小学生心理问题与辅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山西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一流课程《教育心理学》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TimesNewRomanPSMT;Times New Roman" w:cs="Times New Roman"/>
                <w:sz w:val="21"/>
                <w:szCs w:val="21"/>
              </w:rPr>
              <w:t>K202400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山西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一流课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认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</w:rPr>
              <w:t>/4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教学第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层（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25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4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入选</w:t>
            </w:r>
            <w:r>
              <w:rPr>
                <w:rFonts w:cs="Times New Roman"/>
                <w:color w:val="000000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度山西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三晋英才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支持计划青年优秀人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入选</w:t>
            </w:r>
            <w:r>
              <w:rPr>
                <w:rFonts w:cs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度山西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大学第一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文瀛青年学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支持计划</w:t>
            </w:r>
          </w:p>
        </w:tc>
        <w:tc>
          <w:tcPr>
            <w:tcW w:w="2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420"/>
                <w:tab w:val="right" w:pos="3629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3629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共山西省委人才工作领导小组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right" w:pos="3629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right" w:pos="3629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山西大学</w:t>
            </w:r>
          </w:p>
        </w:tc>
        <w:tc>
          <w:tcPr>
            <w:tcW w:w="1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/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/1</w:t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4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35:00Z</dcterms:created>
  <dc:creator>guozc</dc:creator>
  <dc:description/>
  <dc:language>en-US</dc:language>
  <cp:lastModifiedBy>郭芸芸</cp:lastModifiedBy>
  <cp:lastPrinted>2024-10-22T20:26:00Z</cp:lastPrinted>
  <dcterms:modified xsi:type="dcterms:W3CDTF">2025-11-05T08:5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9A45DCFFF4DE5B24904681582F28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g0YjE5MGM2ZTIwOGM5M2YwODdiYmU5ODhhZTA1MzIiLCJ1c2VySWQiOiI2Nzk2NzgxMzcifQ==</vt:lpwstr>
  </property>
  <property fmtid="{D5CDD505-2E9C-101B-9397-08002B2CF9AE}" pid="5" name="commondata">
    <vt:lpwstr>commondata</vt:lpwstr>
  </property>
</Properties>
</file>